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>Критерии оценивания буклета.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>В рамках проекта «Местоимение как часть речи»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19"/>
        <w:gridCol w:w="1440"/>
        <w:gridCol w:w="1440"/>
        <w:gridCol w:w="1271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ритерии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Бал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 - 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форм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(красочность, эстетичность)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одержание соответствует цели работы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ошибок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Информационная насыщенность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Использование графических изображении (не менее 2)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Самостоятельность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Творческий подход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428</Characters>
  <CharactersWithSpaces>380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42:00Z</dcterms:created>
  <dc:creator>студент</dc:creator>
  <dc:description/>
  <dc:language>en-US</dc:language>
  <cp:lastModifiedBy/>
  <dcterms:modified xsi:type="dcterms:W3CDTF">2011-06-21T18:11:00Z</dcterms:modified>
  <cp:revision>4</cp:revision>
  <dc:subject/>
  <dc:title>Критерии оценивания букл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</vt:lpwstr>
  </property>
</Properties>
</file>